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ubnetting Shortcut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lass C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0.4.5.0</w:t>
        <w:tab/>
        <w:t>Borrow 3 bits</w:t>
        <w:tab/>
        <w:tab/>
        <w:t>Subnet Mask = 255.255.255.224</w:t>
        <w:br/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networks created 2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= 8</w:t>
        <w:br/>
        <w:t>Number of useable networks created 2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= 8 – 2 = 6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host per network 2</w:t>
      </w:r>
      <w:r>
        <w:rPr>
          <w:rFonts w:cs="Verdana" w:ascii="Verdana" w:hAnsi="Verdana"/>
          <w:sz w:val="20"/>
          <w:vertAlign w:val="superscript"/>
        </w:rPr>
        <w:t>5</w:t>
      </w:r>
      <w:r>
        <w:rPr>
          <w:rFonts w:cs="Verdana" w:ascii="Verdana" w:hAnsi="Verdana"/>
          <w:sz w:val="20"/>
        </w:rPr>
        <w:t xml:space="preserve"> = 32</w:t>
        <w:br/>
        <w:t>Number of useable host per network 2</w:t>
      </w:r>
      <w:r>
        <w:rPr>
          <w:rFonts w:cs="Verdana" w:ascii="Verdana" w:hAnsi="Verdana"/>
          <w:sz w:val="20"/>
          <w:vertAlign w:val="superscript"/>
        </w:rPr>
        <w:t>5</w:t>
      </w:r>
      <w:r>
        <w:rPr>
          <w:rFonts w:cs="Verdana" w:ascii="Verdana" w:hAnsi="Verdana"/>
          <w:sz w:val="20"/>
        </w:rPr>
        <w:t xml:space="preserve"> = 32 – 2 = 3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increment for each network is 3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f you need to determine the network number of subnet 6,</w:t>
        <w:br/>
        <w:t>multiply 6 X 32 = 192.</w:t>
        <w:br/>
        <w:t>The subnet 6 network address would be 200.4.5.19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simple terms, multiply the increment by the number of the subnet</w:t>
        <w:br/>
        <w:t>you wish to fin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>
          <w:rFonts w:cs="Verdana" w:ascii="Verdana" w:hAnsi="Verdana"/>
          <w:b/>
          <w:sz w:val="20"/>
        </w:rPr>
        <w:t>Class B – borrowing in the 3</w:t>
      </w:r>
      <w:r>
        <w:rPr>
          <w:rFonts w:cs="Verdana" w:ascii="Verdana" w:hAnsi="Verdana"/>
          <w:b/>
          <w:sz w:val="20"/>
          <w:vertAlign w:val="superscript"/>
        </w:rPr>
        <w:t>rd</w:t>
      </w:r>
      <w:r>
        <w:rPr>
          <w:rFonts w:cs="Verdana" w:ascii="Verdana" w:hAnsi="Verdana"/>
          <w:b/>
          <w:sz w:val="20"/>
        </w:rPr>
        <w:t xml:space="preserve"> octet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0.4.0.0</w:t>
        <w:tab/>
        <w:t>Borrow 3 bits</w:t>
        <w:tab/>
        <w:tab/>
        <w:t>Subnet Mask = 255.255.224.0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networks created 2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= 8</w:t>
        <w:br/>
        <w:t>Number of useable networks created 2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= 8 – 2 = 6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host per network 2</w:t>
      </w:r>
      <w:r>
        <w:rPr>
          <w:rFonts w:cs="Verdana" w:ascii="Verdana" w:hAnsi="Verdana"/>
          <w:sz w:val="20"/>
          <w:vertAlign w:val="superscript"/>
        </w:rPr>
        <w:t xml:space="preserve">5  </w:t>
      </w:r>
      <w:r>
        <w:rPr>
          <w:rFonts w:cs="Verdana" w:ascii="Verdana" w:hAnsi="Verdana"/>
          <w:sz w:val="20"/>
        </w:rPr>
        <w:t xml:space="preserve">X 256 = 8192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increment for each network is 32 in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</w:t>
        <w:br/>
        <w:t>(the number of unmasked bits in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is 5, this is</w:t>
        <w:br/>
        <w:t>the octet we borrowed from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f you need to determine the network number of subnet 6,</w:t>
        <w:br/>
        <w:t>multiply 6 X 32 = 192.</w:t>
        <w:br/>
        <w:t>The subnet 6 network address would be 150.4.192.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f you are borrowing in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, just ignore the 4</w:t>
      </w:r>
      <w:r>
        <w:rPr>
          <w:rFonts w:cs="Verdana" w:ascii="Verdana" w:hAnsi="Verdana"/>
          <w:sz w:val="20"/>
          <w:vertAlign w:val="superscript"/>
        </w:rPr>
        <w:t>th</w:t>
        <w:br/>
      </w:r>
      <w:r>
        <w:rPr>
          <w:rFonts w:cs="Verdana" w:ascii="Verdana" w:hAnsi="Verdana"/>
          <w:sz w:val="20"/>
        </w:rPr>
        <w:t>octet to determine your network numbe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>
          <w:rFonts w:cs="Verdana" w:ascii="Verdana" w:hAnsi="Verdana"/>
          <w:b/>
          <w:sz w:val="20"/>
        </w:rPr>
        <w:t>Class B – borrowing all the 3</w:t>
      </w:r>
      <w:r>
        <w:rPr>
          <w:rFonts w:cs="Verdana" w:ascii="Verdana" w:hAnsi="Verdana"/>
          <w:b/>
          <w:sz w:val="20"/>
          <w:vertAlign w:val="superscript"/>
        </w:rPr>
        <w:t>rd</w:t>
      </w:r>
      <w:r>
        <w:rPr>
          <w:rFonts w:cs="Verdana" w:ascii="Verdana" w:hAnsi="Verdana"/>
          <w:b/>
          <w:sz w:val="20"/>
        </w:rPr>
        <w:t xml:space="preserve"> octet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0.4.0.0</w:t>
        <w:tab/>
        <w:t>Borrow 8 bits</w:t>
        <w:tab/>
        <w:tab/>
        <w:t>Subnet Mask = 255.255.255.0</w:t>
        <w:br/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networks created 2</w:t>
      </w:r>
      <w:r>
        <w:rPr>
          <w:rFonts w:cs="Verdana" w:ascii="Verdana" w:hAnsi="Verdana"/>
          <w:sz w:val="20"/>
          <w:vertAlign w:val="superscript"/>
        </w:rPr>
        <w:t>8</w:t>
      </w:r>
      <w:r>
        <w:rPr>
          <w:rFonts w:cs="Verdana" w:ascii="Verdana" w:hAnsi="Verdana"/>
          <w:sz w:val="20"/>
        </w:rPr>
        <w:t xml:space="preserve"> = 256</w:t>
        <w:br/>
        <w:t>Number of useable networks created 2</w:t>
      </w:r>
      <w:r>
        <w:rPr>
          <w:rFonts w:cs="Verdana" w:ascii="Verdana" w:hAnsi="Verdana"/>
          <w:sz w:val="20"/>
          <w:vertAlign w:val="superscript"/>
        </w:rPr>
        <w:t>8</w:t>
      </w:r>
      <w:r>
        <w:rPr>
          <w:rFonts w:cs="Verdana" w:ascii="Verdana" w:hAnsi="Verdana"/>
          <w:sz w:val="20"/>
        </w:rPr>
        <w:t xml:space="preserve"> = 256 – 2 = 254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host per network 2</w:t>
      </w:r>
      <w:r>
        <w:rPr>
          <w:rFonts w:cs="Verdana" w:ascii="Verdana" w:hAnsi="Verdana"/>
          <w:sz w:val="20"/>
          <w:vertAlign w:val="superscript"/>
        </w:rPr>
        <w:t xml:space="preserve">0  </w:t>
      </w:r>
      <w:r>
        <w:rPr>
          <w:rFonts w:cs="Verdana" w:ascii="Verdana" w:hAnsi="Verdana"/>
          <w:sz w:val="20"/>
        </w:rPr>
        <w:t xml:space="preserve">X 256 = 256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increment for each network is 256 in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.</w:t>
        <w:br/>
        <w:t>(The number of unmasked bits in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is 0, this is</w:t>
        <w:br/>
        <w:t>the octet we borrowed from.</w:t>
        <w:br/>
        <w:t>This means that the value of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increases by one each time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f you need to determine the network number of subnet 26, simply</w:t>
        <w:br/>
        <w:t>insert that number into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slot.</w:t>
        <w:br/>
        <w:t>The subnet 26 network address would be 150.4.26.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f you need to determine the network number of subnet 100, simply</w:t>
        <w:br/>
        <w:t>insert that number into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slot.</w:t>
        <w:br/>
        <w:t>The subnet 100 network address would be 150.4.100.0</w:t>
      </w:r>
    </w:p>
    <w:p>
      <w:pPr>
        <w:pStyle w:val="Heading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rPr/>
      </w:pPr>
      <w:r>
        <w:rPr>
          <w:rFonts w:cs="Verdana" w:ascii="Verdana" w:hAnsi="Verdana"/>
          <w:b/>
          <w:sz w:val="20"/>
        </w:rPr>
        <w:t>Class B – borrowing in the 4</w:t>
      </w:r>
      <w:r>
        <w:rPr>
          <w:rFonts w:cs="Verdana" w:ascii="Verdana" w:hAnsi="Verdana"/>
          <w:b/>
          <w:sz w:val="20"/>
          <w:vertAlign w:val="superscript"/>
        </w:rPr>
        <w:t>th</w:t>
      </w:r>
      <w:r>
        <w:rPr>
          <w:rFonts w:cs="Verdana" w:ascii="Verdana" w:hAnsi="Verdana"/>
          <w:b/>
          <w:sz w:val="20"/>
        </w:rPr>
        <w:t xml:space="preserve"> octet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0.4.0.0</w:t>
        <w:tab/>
        <w:t>Borrow 11 bits</w:t>
        <w:tab/>
        <w:tab/>
        <w:t>Subnet Mask = 255.255.255.224</w:t>
        <w:br/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networks created 2</w:t>
      </w:r>
      <w:r>
        <w:rPr>
          <w:rFonts w:cs="Verdana" w:ascii="Verdana" w:hAnsi="Verdana"/>
          <w:sz w:val="20"/>
          <w:vertAlign w:val="superscript"/>
        </w:rPr>
        <w:t>11</w:t>
      </w:r>
      <w:r>
        <w:rPr>
          <w:rFonts w:cs="Verdana" w:ascii="Verdana" w:hAnsi="Verdana"/>
          <w:sz w:val="20"/>
        </w:rPr>
        <w:t xml:space="preserve"> = 2048  (or 2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X 256 = 2048)</w:t>
        <w:tab/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useable networks created 2</w:t>
      </w:r>
      <w:r>
        <w:rPr>
          <w:rFonts w:cs="Verdana" w:ascii="Verdana" w:hAnsi="Verdana"/>
          <w:sz w:val="20"/>
          <w:vertAlign w:val="superscript"/>
        </w:rPr>
        <w:t>11</w:t>
      </w:r>
      <w:r>
        <w:rPr>
          <w:rFonts w:cs="Verdana" w:ascii="Verdana" w:hAnsi="Verdana"/>
          <w:sz w:val="20"/>
        </w:rPr>
        <w:t xml:space="preserve"> = 2048 – 2 = 2046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host per network 2</w:t>
      </w:r>
      <w:r>
        <w:rPr>
          <w:rFonts w:cs="Verdana" w:ascii="Verdana" w:hAnsi="Verdana"/>
          <w:sz w:val="20"/>
          <w:vertAlign w:val="superscript"/>
        </w:rPr>
        <w:t xml:space="preserve">5 </w:t>
      </w:r>
      <w:r>
        <w:rPr>
          <w:rFonts w:cs="Verdana" w:ascii="Verdana" w:hAnsi="Verdana"/>
          <w:sz w:val="20"/>
        </w:rPr>
        <w:t xml:space="preserve">= 32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increment for each network is 32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.</w:t>
        <w:br/>
        <w:t>(The number of masked bits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is 3, the number of</w:t>
        <w:br/>
        <w:t>unmasked bits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is 5, this is the last octet we borrowed from.</w:t>
        <w:br/>
        <w:t>This means that the value of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increases by the increment value.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If you need to determine the network number of subnet 325, do the following: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vide the desired subnet by 2 raised to the masked bits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</w:t>
        <w:tab/>
      </w:r>
    </w:p>
    <w:p>
      <w:pPr>
        <w:pStyle w:val="Normal"/>
        <w:rPr/>
      </w:pPr>
      <w:r>
        <w:rPr>
          <w:rFonts w:cs="Verdana" w:ascii="Verdana" w:hAnsi="Verdana"/>
          <w:sz w:val="20"/>
        </w:rPr>
        <w:t>325 / 2</w:t>
      </w:r>
      <w:r>
        <w:rPr>
          <w:rFonts w:cs="Verdana" w:ascii="Verdana" w:hAnsi="Verdana"/>
          <w:sz w:val="20"/>
          <w:vertAlign w:val="superscript"/>
        </w:rPr>
        <w:t xml:space="preserve">3    </w:t>
      </w:r>
      <w:r>
        <w:rPr>
          <w:rFonts w:cs="Verdana" w:ascii="Verdana" w:hAnsi="Verdana"/>
          <w:sz w:val="20"/>
        </w:rPr>
        <w:t>or  325 / 8 =  40 remainder 5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40 is the value of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 --  150.4.40.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o find the value of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multiply the remainder (5) times the increment (32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32 X 5 = 160    This is the value of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ubnet 325 network address would be   150.4.40.16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7940</wp:posOffset>
                </wp:positionV>
                <wp:extent cx="6019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2pt" to="473.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f you need to determine the network number of subnet 40, do the following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vide the desired subnet by 2 raised to the masked bits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</w:t>
        <w:tab/>
      </w:r>
    </w:p>
    <w:p>
      <w:pPr>
        <w:pStyle w:val="Normal"/>
        <w:rPr/>
      </w:pPr>
      <w:r>
        <w:rPr>
          <w:rFonts w:cs="Verdana" w:ascii="Verdana" w:hAnsi="Verdana"/>
          <w:sz w:val="20"/>
        </w:rPr>
        <w:t>40 / 2</w:t>
      </w:r>
      <w:r>
        <w:rPr>
          <w:rFonts w:cs="Verdana" w:ascii="Verdana" w:hAnsi="Verdana"/>
          <w:sz w:val="20"/>
          <w:vertAlign w:val="superscript"/>
        </w:rPr>
        <w:t xml:space="preserve">3    </w:t>
      </w:r>
      <w:r>
        <w:rPr>
          <w:rFonts w:cs="Verdana" w:ascii="Verdana" w:hAnsi="Verdana"/>
          <w:sz w:val="20"/>
        </w:rPr>
        <w:t>or  40 / 8 =  5 remainder 0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5 is the value of the 3</w:t>
      </w:r>
      <w:r>
        <w:rPr>
          <w:rFonts w:cs="Verdana" w:ascii="Verdana" w:hAnsi="Verdana"/>
          <w:sz w:val="20"/>
          <w:vertAlign w:val="superscript"/>
        </w:rPr>
        <w:t>rd</w:t>
      </w:r>
      <w:r>
        <w:rPr>
          <w:rFonts w:cs="Verdana" w:ascii="Verdana" w:hAnsi="Verdana"/>
          <w:sz w:val="20"/>
        </w:rPr>
        <w:t xml:space="preserve"> octet  --  150.4.5.?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o find the value of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multiply the remainder (0) times the increment (32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32 X 0 = 0    This is the value of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subnet 40 network address would be   150.4.5.0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>
          <w:rFonts w:cs="Verdana" w:ascii="Verdana" w:hAnsi="Verdana"/>
          <w:sz w:val="20"/>
        </w:rPr>
        <w:br/>
        <w:t>Another Method</w:t>
      </w:r>
    </w:p>
    <w:p>
      <w:pPr>
        <w:pStyle w:val="Heading2"/>
        <w:rPr/>
      </w:pPr>
      <w:r>
        <w:rPr>
          <w:rFonts w:cs="Verdana" w:ascii="Verdana" w:hAnsi="Verdana"/>
          <w:sz w:val="20"/>
        </w:rPr>
        <w:t>Class B – borrowing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50.4.0.0</w:t>
        <w:tab/>
        <w:t>Borrow 11 bits</w:t>
        <w:tab/>
        <w:tab/>
        <w:t>Subnet Mask = 255.255.255.224</w:t>
        <w:br/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networks created 2</w:t>
      </w:r>
      <w:r>
        <w:rPr>
          <w:rFonts w:cs="Verdana" w:ascii="Verdana" w:hAnsi="Verdana"/>
          <w:sz w:val="20"/>
          <w:vertAlign w:val="superscript"/>
        </w:rPr>
        <w:t>11</w:t>
      </w:r>
      <w:r>
        <w:rPr>
          <w:rFonts w:cs="Verdana" w:ascii="Verdana" w:hAnsi="Verdana"/>
          <w:sz w:val="20"/>
        </w:rPr>
        <w:t xml:space="preserve"> = 2048  (or 2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X 256 = 2048)</w:t>
        <w:tab/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useable networks created 2</w:t>
      </w:r>
      <w:r>
        <w:rPr>
          <w:rFonts w:cs="Verdana" w:ascii="Verdana" w:hAnsi="Verdana"/>
          <w:sz w:val="20"/>
          <w:vertAlign w:val="superscript"/>
        </w:rPr>
        <w:t>11</w:t>
      </w:r>
      <w:r>
        <w:rPr>
          <w:rFonts w:cs="Verdana" w:ascii="Verdana" w:hAnsi="Verdana"/>
          <w:sz w:val="20"/>
        </w:rPr>
        <w:t xml:space="preserve"> = 2048 – 2 = 2046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umber of host per network 2</w:t>
      </w:r>
      <w:r>
        <w:rPr>
          <w:rFonts w:cs="Verdana" w:ascii="Verdana" w:hAnsi="Verdana"/>
          <w:sz w:val="20"/>
          <w:vertAlign w:val="superscript"/>
        </w:rPr>
        <w:t xml:space="preserve">5 </w:t>
      </w:r>
      <w:r>
        <w:rPr>
          <w:rFonts w:cs="Verdana" w:ascii="Verdana" w:hAnsi="Verdana"/>
          <w:sz w:val="20"/>
        </w:rPr>
        <w:t xml:space="preserve">= 32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increment for each network is 32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. (The number of</w:t>
        <w:br/>
        <w:t>masked bits in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is 3, the number of unmasked bits in the</w:t>
        <w:br/>
        <w:t>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is 5, this is the last octet we borrowed from.</w:t>
        <w:br/>
        <w:t>This means that the value of the 4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et increases by the increment value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 you need to determine the network number of subnet 325, do the following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the X’s represent place holders for the total number of bits borrowed)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</wp:posOffset>
                </wp:positionH>
                <wp:positionV relativeFrom="paragraph">
                  <wp:posOffset>-100965</wp:posOffset>
                </wp:positionV>
                <wp:extent cx="2429510" cy="407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407160"/>
                          <a:chOff x="0" y="0"/>
                          <a:chExt cx="2429640" cy="4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02600" y="11196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60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664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412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72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196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0560" y="1134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852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8804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1664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3588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0.1pt;width:207.45pt;height:15.9pt" coordorigin="384,2" coordsize="4149,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;top:17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2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2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2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2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2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19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br/>
        <w:t xml:space="preserve">        X   X   X   X   X   X   X   X   X   X   X    This represents the 11 bit borrow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o begin, find the largest number that can be subtracted from the subnet</w:t>
        <w:br/>
        <w:t>number you wish to find.  Place a one in that column and subtract that</w:t>
        <w:br/>
        <w:t>number from the subnet number.  Then do the same with the remainder</w:t>
        <w:br/>
        <w:t>until the number has been completely subtracte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number to begin with = 32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25 – 256 = 69     69 – 64 = 5     5 – 4 = 1     1 – 1 = 0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-86995</wp:posOffset>
                </wp:positionV>
                <wp:extent cx="2429510" cy="407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407160"/>
                          <a:chOff x="0" y="0"/>
                          <a:chExt cx="2429640" cy="4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02600" y="11196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60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664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412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72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196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0560" y="1134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852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8804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1664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3588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.15pt;width:207.45pt;height:15.9pt" coordorigin="384,23" coordsize="4149,318">
                <v:shape id="shape_0" stroked="f" o:allowincell="f" style="position:absolute;left:385;top:39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24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24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24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24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24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41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26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26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26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26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br/>
        <w:t xml:space="preserve">        X   X   X   X   X   X   X   X   X   X   X             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 xml:space="preserve">        1        1                  1        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</wp:posOffset>
                </wp:positionH>
                <wp:positionV relativeFrom="paragraph">
                  <wp:posOffset>-100330</wp:posOffset>
                </wp:positionV>
                <wp:extent cx="2429510" cy="407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407160"/>
                          <a:chOff x="0" y="0"/>
                          <a:chExt cx="2429640" cy="4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02600" y="11196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60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664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5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412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72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1960" y="1026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0560" y="11340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852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8804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1664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35880" y="104040"/>
                            <a:ext cx="39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0.1pt;width:207.45pt;height:15.9pt" coordorigin="384,2" coordsize="4149,318">
                <v:shape id="shape_0" stroked="f" o:allowincell="f" style="position:absolute;left:385;top:18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3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3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5;top:3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3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3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20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5;width:623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</w:rPr>
        <w:t>Then fill the other place holders with 0’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br/>
        <w:t xml:space="preserve">        X   X   X   X   X   X   X   X   X   X   X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0   0   1    0   1   0   0   0   1   0    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w, starting from left to right, place the normal binary values of an octet over each place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</wp:posOffset>
                </wp:positionH>
                <wp:positionV relativeFrom="paragraph">
                  <wp:posOffset>-90805</wp:posOffset>
                </wp:positionV>
                <wp:extent cx="2448560" cy="4152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415440"/>
                          <a:chOff x="0" y="0"/>
                          <a:chExt cx="2448720" cy="41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2920" cy="407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02600" y="1026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6000" y="1026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5240" y="1026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73840" y="1134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1800" y="10404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21320" y="10404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9920" y="10404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69160" y="10404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9720" y="19080"/>
                            <a:ext cx="638640" cy="39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02600" y="1026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1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6000" y="1026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5240" y="102600"/>
                              <a:ext cx="3963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ja-JP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0.9pt;width:208.95pt;height:16.55pt" coordorigin="324,18" coordsize="4179,331">
                <v:group id="shape_0" style="position:absolute;left:324;top:18;width:3099;height:318">
                  <v:shape id="shape_0" stroked="f" o:allowincell="f" style="position:absolute;left:325;top:18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;top:18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0;top:18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;top:35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5;top:20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5;top:20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5;top:20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0;top:20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4;top:48;width:1329;height:301">
                  <v:shape id="shape_0" stroked="f" o:allowincell="f" style="position:absolute;left:3175;top:48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5;top:48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48;width:623;height:3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ja-JP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735</wp:posOffset>
                </wp:positionH>
                <wp:positionV relativeFrom="paragraph">
                  <wp:posOffset>137160</wp:posOffset>
                </wp:positionV>
                <wp:extent cx="0" cy="11906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0.8pt" to="163.05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ab/>
        <w:tab/>
        <w:t>3</w:t>
      </w:r>
      <w:r>
        <w:rPr>
          <w:rFonts w:cs="Verdana" w:ascii="Verdana" w:hAnsi="Verdana"/>
          <w:sz w:val="20"/>
          <w:vertAlign w:val="superscript"/>
          <w:lang w:val="en-US" w:eastAsia="en-US"/>
        </w:rPr>
        <w:t>rd</w:t>
      </w:r>
      <w:r>
        <w:rPr>
          <w:rFonts w:cs="Verdana" w:ascii="Verdana" w:hAnsi="Verdana"/>
          <w:sz w:val="20"/>
          <w:lang w:val="en-US" w:eastAsia="en-US"/>
        </w:rPr>
        <w:t xml:space="preserve"> octet</w:t>
        <w:tab/>
        <w:tab/>
        <w:t>4</w:t>
      </w:r>
      <w:r>
        <w:rPr>
          <w:rFonts w:cs="Verdana" w:ascii="Verdana" w:hAnsi="Verdana"/>
          <w:sz w:val="20"/>
          <w:vertAlign w:val="superscript"/>
          <w:lang w:val="en-US" w:eastAsia="en-US"/>
        </w:rPr>
        <w:t>th</w:t>
      </w:r>
      <w:r>
        <w:rPr>
          <w:rFonts w:cs="Verdana" w:ascii="Verdana" w:hAnsi="Verdana"/>
          <w:sz w:val="20"/>
          <w:lang w:val="en-US" w:eastAsia="en-US"/>
        </w:rPr>
        <w:t xml:space="preserve"> oct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br/>
        <w:t xml:space="preserve">        X   X   X   X    X   X   X   X   X   X   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7295</wp:posOffset>
                </wp:positionH>
                <wp:positionV relativeFrom="paragraph">
                  <wp:posOffset>143510</wp:posOffset>
                </wp:positionV>
                <wp:extent cx="114300" cy="200025"/>
                <wp:effectExtent l="4445" t="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1.3pt" to="104.8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5995</wp:posOffset>
                </wp:positionH>
                <wp:positionV relativeFrom="paragraph">
                  <wp:posOffset>144145</wp:posOffset>
                </wp:positionV>
                <wp:extent cx="38100" cy="209550"/>
                <wp:effectExtent l="24130" t="0" r="133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11.35pt" to="179.8pt,2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144145</wp:posOffset>
                </wp:positionV>
                <wp:extent cx="28575" cy="209550"/>
                <wp:effectExtent l="19685" t="0" r="2794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1.35pt" to="212.8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0    0  1    0    1   0   0   0   1</w:t>
        <w:tab/>
        <w:t xml:space="preserve">  0    1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485</wp:posOffset>
                </wp:positionH>
                <wp:positionV relativeFrom="paragraph">
                  <wp:posOffset>19685</wp:posOffset>
                </wp:positionV>
                <wp:extent cx="0" cy="1714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.55pt" to="65.5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32 + 8 = 40</w:t>
        <w:tab/>
        <w:t xml:space="preserve">        128 + 32 = 16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, the network address for subnet 325 would be 150.4.40.160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20:25:00Z</dcterms:created>
  <dc:creator>Education Service Center</dc:creator>
  <dc:description/>
  <dc:language>en-US</dc:language>
  <cp:lastModifiedBy>bjohnson</cp:lastModifiedBy>
  <dcterms:modified xsi:type="dcterms:W3CDTF">2002-10-11T20:27:00Z</dcterms:modified>
  <cp:revision>3</cp:revision>
  <dc:subject/>
  <dc:title>Subnetting Shortcuts</dc:title>
</cp:coreProperties>
</file>